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3321050" cy="503555"/>
                <wp:effectExtent l="9525" t="10160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00H: Write and Graph Equations of Circles - 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9pt;width:261.45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00H: Write and Graph Equations of Circles - 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u w:val="single"/>
        </w:rPr>
        <w:t>-CLASSROOM COPY – DO NOT WRITE ON THIS!-</w:t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sz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PF 703 - Use relationships among circles, arcs, and distance of a circ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3.13 (NEW) Write and graph equations of circle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All MCP students have a permission slip on file that says that they can go anywhere within a 1 miles radius of the school for fields trips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6400</wp:posOffset>
                </wp:positionH>
                <wp:positionV relativeFrom="paragraph">
                  <wp:posOffset>685800</wp:posOffset>
                </wp:positionV>
                <wp:extent cx="3956050" cy="3879850"/>
                <wp:effectExtent l="6985" t="6985" r="6985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3879720"/>
                        </a:xfrm>
                        <a:prstGeom prst="flowChartConnec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132pt;margin-top:54pt;width:311.45pt;height:305.45pt;mso-wrap-style:none;v-text-anchor:middle" type="_x0000_t120">
                <v:fill o:detectmouseclick="t" on="false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0</wp:posOffset>
                </wp:positionH>
                <wp:positionV relativeFrom="paragraph">
                  <wp:posOffset>2643505</wp:posOffset>
                </wp:positionV>
                <wp:extent cx="5334000" cy="0"/>
                <wp:effectExtent l="0" t="38100" r="0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08.15pt" to="503.95pt,208.15pt" stroked="t" o:allowincell="f" style="position:absolute">
                <v:stroke color="black" weight="12600" dashstyle="dash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357505</wp:posOffset>
                </wp:positionV>
                <wp:extent cx="0" cy="4457700"/>
                <wp:effectExtent l="38100" t="0" r="381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8.15pt" to="288pt,379.1pt" stroked="t" o:allowincell="f" style="position:absolute;flip:y">
                <v:stroke color="black" weight="12600" dashstyle="dash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w:drawing>
          <wp:inline distT="0" distB="0" distL="0" distR="0">
            <wp:extent cx="6842760" cy="50488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099" t="25445" r="13296" b="9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504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that Muchin College Prep is at the origin and suppose a direct path exists between Muchin and the following destinations. Find the coordinate points of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- McDonalds</w:t>
      </w:r>
    </w:p>
    <w:p>
      <w:pPr>
        <w:pStyle w:val="Normal"/>
        <w:rPr/>
      </w:pPr>
      <w:r>
        <w:rPr/>
        <w:t>B - Blue Line Grand Stop</w:t>
      </w:r>
    </w:p>
    <w:p>
      <w:pPr>
        <w:pStyle w:val="Normal"/>
        <w:rPr/>
      </w:pPr>
      <w:r>
        <w:rPr/>
        <w:t xml:space="preserve">C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2760" cy="42767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w Cen MT Condensed Extra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libri" w:hAnsi="Tw Cen MT Condensed Extra Bold;Calibri" w:cs="Tw Cen MT Condensed Extra Bold;Calibri"/>
        <w:sz w:val="40"/>
      </w:rPr>
    </w:pPr>
    <w:r>
      <w:rPr>
        <w:rFonts w:cs="Tw Cen MT Condensed Extra Bold;Calibri" w:ascii="Tw Cen MT Condensed Extra Bold;Calibri" w:hAnsi="Tw Cen MT Condensed Extra Bold;Calibri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auto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olor w:val="auto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  <w:b/>
      <w:i w:val="fals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Courier New"/>
      <w:sz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List2Accent3">
    <w:name w:val="Medium List 2 - Accent 3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3">
    <w:name w:val="Medium Grid 1 - Accent 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0:47:00Z</dcterms:created>
  <dc:creator>Elizabeth Yarrington</dc:creator>
  <dc:description/>
  <cp:keywords/>
  <dc:language>en-US</dc:language>
  <cp:lastModifiedBy>Leah Ziegler</cp:lastModifiedBy>
  <cp:lastPrinted>2013-05-07T10:01:00Z</cp:lastPrinted>
  <dcterms:modified xsi:type="dcterms:W3CDTF">2013-05-11T20:01:00Z</dcterms:modified>
  <cp:revision>9</cp:revision>
  <dc:subject/>
  <dc:title/>
</cp:coreProperties>
</file>